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Глава муниципального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образования город Сорск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Администрации муниципального образова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Сорск на февраль 2012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751"/>
        <w:gridCol w:w="1960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тогах исполнения бюджета за 2011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02.2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ндаренко М.Н.-заместитель главы по финансовым и экономическим вопросам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ндаренко М.Н.-заместитель главы по финансовым и экономическим вопроса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ходе проведения отопительного сезона в 2011-2012 гг. на территории муниципального образования г. Сорс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3.02.20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-начальник Управления ЖКХ администрации,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едовиков Д.М. – Управляющий  Сорского филиала ГУП РХ «Хакресводоканал»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Петриченко Н.В.- директор ООО УК «ЖЭУ-3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 МО г. Сорск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состоянии здоровья населения города Сорска по итогам 2011 г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3.02.2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Харланов Н.И. – главный врач МУЗ «Сорская городская больница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тогах работы комиссии по делам несовершеннолетних в 2011 год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2.2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афонова И.Ф. – ответственный секретарь КДН и З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деятельности ГКУ РХ «Цент занятости населения Усть-Абаканского района» по предупреждению безработицы на территории МО г. Сорс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2.2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Кандыба А.В. – ведущий специалист ГКУ РХ «Центр занятости населения города Сорска по итогам 2011 год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и админист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00"/>
        <w:gridCol w:w="1980"/>
        <w:gridCol w:w="320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, Носкова Л.В., члены комисс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7.02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21.02.2012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я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5.02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2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5.02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заместитель главы по социальным вопросам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9.02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для 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ого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.02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, Сафонов К.А.-главный специалист Управления ЖКХ, члены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t>Городские мероприятия</w:t>
      </w:r>
    </w:p>
    <w:tbl>
      <w:tblPr>
        <w:tblW w:w="99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12"/>
        <w:gridCol w:w="2340"/>
        <w:gridCol w:w="3092"/>
      </w:tblGrid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(ноябрь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Календарь «Слава России»(Дни воинской славы России)все группы читателей, все библиотеки обновление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все библиотеки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еспубликанские соревнования по лыжным гонк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-5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ОУ ДОД «КДЮСШ», МБУК ДК «Металлург»</w:t>
            </w:r>
          </w:p>
        </w:tc>
      </w:tr>
      <w:tr>
        <w:trPr>
          <w:trHeight w:val="6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ет. игровая «Турнир по пазла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ДК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ыставка продажа меховых изделий  г. Кир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6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ыставка детского рисунка «История моей семь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7 февраля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ДК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нцерт Народного кол-ва «Золотная нить» г. Абака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-11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3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Детская игровая программ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ДК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ервенство РХ по вольной борьбе среди юношей и девуш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-12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. Абакан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оревнования по волейболу среди мужских команд, посвященные «Дню защитника Отечеств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4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Лыжня Росс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Книжная выставка «Мы избиратели </w:t>
            </w:r>
            <w:r>
              <w:rPr>
                <w:bCs/>
                <w:iCs/>
                <w:sz w:val="26"/>
                <w:szCs w:val="26"/>
                <w:lang w:val="en-US"/>
              </w:rPr>
              <w:t>XXI</w:t>
            </w:r>
            <w:r>
              <w:rPr>
                <w:bCs/>
                <w:iCs/>
                <w:sz w:val="26"/>
                <w:szCs w:val="26"/>
              </w:rPr>
              <w:t xml:space="preserve"> века»  учащаяся молодёжь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ЦГБ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Урок по избирательному праву «Быть гражданином я хочу!»учащиеся 6 – 9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детская библиотека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Книжно – газетная выставка « Быть гражданином я хочу»  учащиеся 5 – 9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детская библиотека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ень памяти воинов – интернационалистов в России. Возложение венков к памятнику в Абакане; чествование участников делег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5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Час права «Россия и выборы» 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учащаяся молодёж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ЦГБ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Викторина «Я, ты и избирательное право»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учащиеся 8 – 9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сельская библиотека</w:t>
            </w:r>
          </w:p>
        </w:tc>
      </w:tr>
      <w:tr>
        <w:trPr>
          <w:trHeight w:val="5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Вечер отдыха для жителей города  «Стрела Амура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Урок информации «Электронные источники информации по избирательному праву»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учащаяся молодёж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17</w:t>
            </w:r>
          </w:p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ЦГБ</w:t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Детская игровая программ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ДК</w:t>
            </w:r>
          </w:p>
        </w:tc>
      </w:tr>
      <w:tr>
        <w:trPr>
          <w:trHeight w:val="6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ервенство РХ по вольной борьб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-19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. Абакан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4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Цирк  г. Пен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17-18 февраля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Ролевая игра  «Мы учимся выбирать»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учащаяся молодёжь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СОШ №3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оревнования по баскетболу , посвященные памяти А.Ф.Гуляе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8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6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городской конкурс для 1-4 кл. конкурс  «Мистер 2012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8-02 март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55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Чемпионат и Первенство РХ по лыжным гонкам – 3 эта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8-19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. Черёмушк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8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Книжная выставка – просмотр  «Собственных берегов стажа»     все группы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2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ЦГБ</w:t>
            </w:r>
          </w:p>
        </w:tc>
      </w:tr>
      <w:tr>
        <w:trPr>
          <w:trHeight w:val="8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Выставка – вернисаж «Они России славу принесли»  учащаяся молодёж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2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ЦГБ</w:t>
            </w:r>
          </w:p>
        </w:tc>
      </w:tr>
      <w:tr>
        <w:trPr>
          <w:trHeight w:val="8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Книжная выставка «Жизнь – Родине, честь - никому» учащиеся 5 – 9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2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сельская библиотека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Познавательный час «Знаки державного величия» учащаяся молодёжь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ЦГБ</w:t>
            </w:r>
          </w:p>
        </w:tc>
      </w:tr>
      <w:tr>
        <w:trPr>
          <w:trHeight w:val="55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0.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оревнования по плаванию среди мужч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2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8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Тематический обзор « Непобедимая и легендарная»  учащаяся молодёжь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2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ЦГБ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Беседа о мужестве «Служит Родине солдат»</w:t>
            </w:r>
          </w:p>
          <w:p>
            <w:pPr>
              <w:pStyle w:val="Normal"/>
              <w:ind w:left="33" w:hanging="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учащиеся 7 – 9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детская библиотека</w:t>
            </w:r>
          </w:p>
        </w:tc>
      </w:tr>
      <w:tr>
        <w:trPr>
          <w:trHeight w:val="114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нцерт  «Служу России» посв. Дню защитников Отечества, торжественная ча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3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«Амыльская лыж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3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лина Бабик , г.Саяногорск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Познавательная игра «Экскурс в историю»</w:t>
            </w:r>
          </w:p>
          <w:p>
            <w:pPr>
              <w:pStyle w:val="Normal"/>
              <w:ind w:left="33" w:hanging="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учащаяся молодёжь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ЦГБ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Игровая программа об истории русской армии «От клинка и штыка до могучих ракет» учащиеся 4 – 6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детская библиотека</w:t>
            </w:r>
          </w:p>
        </w:tc>
      </w:tr>
      <w:tr>
        <w:trPr>
          <w:trHeight w:val="3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онкурс «А ну-ка, парни!»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4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ДК</w:t>
            </w:r>
          </w:p>
        </w:tc>
      </w:tr>
      <w:tr>
        <w:trPr>
          <w:trHeight w:val="4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ечер отды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4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ДК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радиционный турнир по вольной борьбе среди юношей и девуш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4-26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ОУ ДОД «КДЮСШ»,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ородской праздник народного гулянья «Масленица,  раздольна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5 феврал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Управляющий делами                                                  А.В. Журавле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31:00Z</dcterms:created>
  <dc:creator>User</dc:creator>
  <dc:description/>
  <cp:keywords/>
  <dc:language>en-US</dc:language>
  <cp:lastModifiedBy>User</cp:lastModifiedBy>
  <cp:lastPrinted>2012-01-26T09:18:00Z</cp:lastPrinted>
  <dcterms:modified xsi:type="dcterms:W3CDTF">2012-01-26T02:53:00Z</dcterms:modified>
  <cp:revision>11</cp:revision>
  <dc:subject/>
  <dc:title/>
</cp:coreProperties>
</file>